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ДМИНИСТРАЦИЯ </w:t>
        <w:br/>
        <w:t xml:space="preserve">Кушаговского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.01. 2013г                                                              № 3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аспоряжение Главы Кушаговского сельсовета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администраторе доходов»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 целях обеспечения правильного отражения в бюджете Кушаговского сельсовета Усть – Таркского района Новосибирской области собственных доходов, в соответствии со ст. 160 Бюджетного кодекса Российской Федерац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полнить приложение 1 распоряжения Главы администрации Кушаговского сельсовета № 54 от 27.01.2012г.  «Об администраторе доходов»   следующим кодом бюджетной классификац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бюджетной классификации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1621050100000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аемые с лиц, виновных в совершении преступлений, и в возмещение ущерба имуществу, зачисляемые в бюджеты поселений.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Кушаговского сельсовета                               А.М.Бород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проверен на коррупциог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Н.В.Кунц ( председатель комиссии правовой экспертизы на коррупциоген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8:00Z</dcterms:created>
  <dc:creator>Work</dc:creator>
  <dc:description/>
  <cp:keywords/>
  <dc:language>en-US</dc:language>
  <cp:lastModifiedBy>Work</cp:lastModifiedBy>
  <dcterms:modified xsi:type="dcterms:W3CDTF">2013-02-04T08:42:00Z</dcterms:modified>
  <cp:revision>7</cp:revision>
  <dc:subject/>
  <dc:title/>
</cp:coreProperties>
</file>