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шаг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ть-Таркского района  Новосибирской област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4.02.2013г                                                  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администраторе доходов по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Законами Новосибирской области № 485-ОЗ от 27.04.2010, № 99-ОЗ от 14.02.2003г и Уставом поселения, в целях зачисления в доходную часть бюджета поселения денежных средства, взимаемых поселением в виде штрафа,  за совершение  административных правонарушений Новосибирской области,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/>
      </w:pPr>
      <w:r>
        <w:rPr>
          <w:sz w:val="24"/>
          <w:szCs w:val="24"/>
        </w:rPr>
        <w:t>Признать  главу администрации Кушаговского  сельсовета администратором доходов кода бюджетной классификации   - 56411621050100000 140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sz w:val="24"/>
          <w:szCs w:val="24"/>
        </w:rPr>
        <w:t>Секретарю административной комиссии Кушаговского  сельсовета, осуществлять контроль над  взысканием налагаемых  штрафов на соответствующий код доходной части бюдж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Кушаговского сельсовета                              А.М.Бороди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 проверен на коррупциог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Н.В.Кунц ( председатель комиссии правовой экспертизы на коррупциоген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8:00Z</dcterms:created>
  <dc:creator>Work</dc:creator>
  <dc:description/>
  <cp:keywords/>
  <dc:language>en-US</dc:language>
  <cp:lastModifiedBy>Work</cp:lastModifiedBy>
  <cp:lastPrinted>2013-02-04T14:36:00Z</cp:lastPrinted>
  <dcterms:modified xsi:type="dcterms:W3CDTF">2013-02-04T08:43:00Z</dcterms:modified>
  <cp:revision>5</cp:revision>
  <dc:subject/>
  <dc:title/>
</cp:coreProperties>
</file>