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шаг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ть-Таркского района  Новосибирской област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07.02.2013                                                                    № 7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сполнении обязанностей директора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На условиях расширения сферы трудовых отношений с 07.02.2013 года назначить  Готфрид Антона Александровича на должность директора МУП «Кушаговского ЖКХ» с доплатой в 50% от тарифной ставки. 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Кушаговского сельсовета                                  А.М.Бородин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50:00Z</dcterms:created>
  <dc:creator>Work</dc:creator>
  <dc:description/>
  <cp:keywords/>
  <dc:language>en-US</dc:language>
  <cp:lastModifiedBy>Work</cp:lastModifiedBy>
  <cp:lastPrinted>2013-02-06T15:18:00Z</cp:lastPrinted>
  <dcterms:modified xsi:type="dcterms:W3CDTF">2013-02-06T09:18:00Z</dcterms:modified>
  <cp:revision>7</cp:revision>
  <dc:subject/>
  <dc:title/>
</cp:coreProperties>
</file>