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en-US"/>
        </w:rPr>
      </w:pPr>
      <w:bookmarkStart w:id="0" w:name="OLE_LINK1"/>
      <w:bookmarkStart w:id="1" w:name="OLE_LINK2"/>
      <w:bookmarkEnd w:id="0"/>
      <w:bookmarkEnd w:id="1"/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t>ГЛАВА КУШАГ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t>УСТЬ-ТАРК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от  12.02.2013г.                                                   №9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оведении районного фестиваля патриотической песни  «Наследники Побед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В целях духовно – нравственного, гражданско – патриотического и художественного воспитания населения, во исполнении распоряжения главы администрации Усть – Таркского района №150 - р  от 04.02.2013г. «О проведении районного фестиваля патриотической песни  «Наследники Победы</w:t>
      </w:r>
      <w:r>
        <w:rPr>
          <w:rFonts w:cs="Times New Roman" w:ascii="Times New Roman" w:hAnsi="Times New Roman"/>
          <w:b/>
          <w:szCs w:val="24"/>
        </w:rPr>
        <w:t>».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 xml:space="preserve">1.Директору МКУК «Кушаговский Дом культуры» Федоровой С.А.  организовать подготовку участников для участия в районном  празднике 17 февраля 2013 года.    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 xml:space="preserve">2. Обеспечить доставку делегации на праздничные мероприятия.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.Контроль за исполнение возложить на специалиста администрации Макарову Л.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Кушаговского сельсовета                                     А.М.Бород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44:00Z</dcterms:created>
  <dc:creator>Work</dc:creator>
  <dc:description/>
  <cp:keywords/>
  <dc:language>en-US</dc:language>
  <cp:lastModifiedBy>Work</cp:lastModifiedBy>
  <dcterms:modified xsi:type="dcterms:W3CDTF">2013-02-28T09:54:00Z</dcterms:modified>
  <cp:revision>3</cp:revision>
  <dc:subject/>
  <dc:title/>
</cp:coreProperties>
</file>