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АДМИНИСТРАЦИЯ </w:t>
        <w:br/>
        <w:t>Кушаговског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сельсове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 Кушаги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 22.02.2013г.                                                                               №11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лана основных мероприятий в Кушаговском сельсовете Усть – Таркского района на 2013 год в рамках проводимого в Российской Федерации Года окружающей среды</w:t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-540" w:hanging="0"/>
        <w:rPr/>
      </w:pPr>
      <w:r>
        <w:rPr>
          <w:sz w:val="24"/>
          <w:szCs w:val="24"/>
        </w:rPr>
        <w:t>Во исполнении Указа президента РФ от 10.08.2012 №1157 «О проведении в Российской Федерации Года окружающей среды», руководствуясь распоряжением Главы Усть – Таркского района №167 – р от 08.02.2013 года:</w:t>
      </w:r>
    </w:p>
    <w:p>
      <w:pPr>
        <w:pStyle w:val="Normal"/>
        <w:spacing w:lineRule="auto" w:line="360"/>
        <w:ind w:left="-540" w:hanging="0"/>
        <w:rPr>
          <w:sz w:val="24"/>
          <w:szCs w:val="24"/>
        </w:rPr>
      </w:pPr>
      <w:r>
        <w:rPr>
          <w:sz w:val="24"/>
          <w:szCs w:val="24"/>
        </w:rPr>
        <w:t>1.Утвердить план основных  мероприятий в Кушаговском сельсовета на 2013 год в рамках проводимого в Российской Федерации Года  охраны окружающей среды (прилагается)</w:t>
      </w:r>
    </w:p>
    <w:p>
      <w:pPr>
        <w:pStyle w:val="Normal"/>
        <w:spacing w:lineRule="auto" w:line="360"/>
        <w:ind w:left="-540" w:hanging="0"/>
        <w:rPr>
          <w:sz w:val="24"/>
          <w:szCs w:val="24"/>
        </w:rPr>
      </w:pPr>
      <w:r>
        <w:rPr>
          <w:sz w:val="24"/>
          <w:szCs w:val="24"/>
        </w:rPr>
        <w:t>2.Контроль за исполнением распоряжения оставляю за собой.</w:t>
      </w:r>
    </w:p>
    <w:p>
      <w:pPr>
        <w:pStyle w:val="Normal"/>
        <w:spacing w:lineRule="auto" w:line="360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Кушаговского сельсовета </w:t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Усть – Таркского района Новосибирской области                                        А.М.Бородин </w:t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jc w:val="right"/>
        <w:rPr/>
      </w:pPr>
      <w:r>
        <w:rPr/>
        <w:t>Приложение к распоряжению от 22.02.2013г7. №11</w:t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28" w:leader="none"/>
          <w:tab w:val="left" w:pos="6480" w:leader="none"/>
        </w:tabs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основных мероприятий Кушаговского сельсовета Усть – Таркского района в области охраны окружающей среды</w:t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181"/>
        <w:gridCol w:w="1852"/>
        <w:gridCol w:w="1909"/>
        <w:gridCol w:w="186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исполн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бор и обработка годовых отчетов по охране окружающей среды платы за негативное воздействие на окружающую сред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 февра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администрации Кушаговского сельсовета– Шумахер Е.В.,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бухгалтер МУП «Кушаговского ЖКХ» - Бородина Т.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ждународного «Дня птиц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прел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ушаговского сельсовет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Кушаговская СОШ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Всемирного «Дня здоровья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апрел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аговского  сельсовета, МБОУ «Кушаговская СОШ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Всемирного «Дня земли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апрел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ушаговского сельсовета,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Кушаговская СОШ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«субботников» и очистки территории от мусора на территории населенных пунктов  Кушаговского сельсове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октябр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ушаговского сельсовета,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Кушаговская СОШ»,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и организаций не зависимо от их организационно – правовой форм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берегов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одоема от мусо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ноябр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ушаговского сельсовета,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05:00Z</dcterms:created>
  <dc:creator>Work</dc:creator>
  <dc:description/>
  <cp:keywords/>
  <dc:language>en-US</dc:language>
  <cp:lastModifiedBy>Work</cp:lastModifiedBy>
  <dcterms:modified xsi:type="dcterms:W3CDTF">2013-05-20T08:27:00Z</dcterms:modified>
  <cp:revision>11</cp:revision>
  <dc:subject/>
  <dc:title/>
</cp:coreProperties>
</file>