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АДМИНИСТРАЦИЯ </w:t>
        <w:br/>
        <w:t xml:space="preserve">Кушаговского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сельсов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3.03.2013г.                                                    №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лане работы администрации Кушаг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 квартал 2013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целях координации работы подведомственных учрежд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Утвердить план работы администрации на 2 – й квартал 201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рилож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а Кушаговского сельсовета                                 А.М.Бород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Утвержден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распоряже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лавы администр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ушаг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3.03.2013г. №1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администрации Кушаговского сельсовета на 1 квартал 2013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4706"/>
        <w:gridCol w:w="2858"/>
      </w:tblGrid>
      <w:tr>
        <w:trPr>
          <w:trHeight w:val="27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27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4.2013г.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сессий Совета депутат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 организации отдыха, оздоровления и занятости детей на территории Кушаговского сельсов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 внесении изменений и дополнений в Устав Кушаговского сельсов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Л.Н.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дение аппаратных совещаний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.04.2013г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аводковой обстановке на территории Кушаговского сельсовета 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Бород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А.Готфрид 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13г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одготовке к праздновании Дня побе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летнем отдыхе учащих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авершении отопительного сез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А.Федо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Шеи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.А.Федото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М.Бородин. 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06.2013г.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Отчет бухгалтера Кушаговского сельсовета за полугоди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Шумахер.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мероприяти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5.2013г.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к Весны и труда 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ботники культуры 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5.2013г.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 Победы советского народа в Великой Отечественной войне 1941 -1945 год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Бород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А.Федорова 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.06.2013г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посвященные Международному дню защиты детей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.Воробь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Ше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А.Федорова 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6.2013г.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День памяти и скорб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ники культуры 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06.2013г.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но – спортивные мероприятия, посвященные Дню молодежи.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А.Федорова 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постоянных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ая комиссия: по мере поступления протокол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ина Е.В.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39:00Z</dcterms:created>
  <dc:creator>Work</dc:creator>
  <dc:description/>
  <cp:keywords/>
  <dc:language>en-US</dc:language>
  <cp:lastModifiedBy>Work</cp:lastModifiedBy>
  <cp:lastPrinted>2013-03-19T16:14:00Z</cp:lastPrinted>
  <dcterms:modified xsi:type="dcterms:W3CDTF">2013-03-19T10:15:00Z</dcterms:modified>
  <cp:revision>7</cp:revision>
  <dc:subject/>
  <dc:title/>
</cp:coreProperties>
</file>