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ДМИНИСТРАЦИЯ </w:t>
        <w:br/>
        <w:t xml:space="preserve">Кушаговского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сель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4"/>
          <w:szCs w:val="24"/>
        </w:rPr>
        <w:t>от 20.03.2013г.                    с. Кушаги                                                             №14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оведении театрализованного районного смотра – конкурса «Бренды сибирской деревни»</w:t>
      </w:r>
    </w:p>
    <w:p>
      <w:pPr>
        <w:pStyle w:val="Normal"/>
        <w:ind w:left="-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/>
        <w:t xml:space="preserve">      </w:t>
      </w:r>
      <w:r>
        <w:rPr>
          <w:sz w:val="24"/>
          <w:szCs w:val="24"/>
        </w:rPr>
        <w:t xml:space="preserve">Во исполнение распоряжения главы района № 245 от 13.03.2013г. «О проведении  театрализованного районного смотра – конкурса «Бренды сибирской деревни», в целях сохранения и развития традиций художественного эстетического образования населения, развития театрального творчества: 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Директору  МКУК «Кушаговский сельский Дом культуры» Федоровой С.А.организовать работу  по подготовке культурных мероприятий для участия  в районном смотре – конкурсе «Бренды сибирской деревни»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Специалисту администрации Шумахер Е.В.  профинансировать МКУК согласно утвержденного бюджет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Контроль за  исполнением оставляю за собой.</w:t>
      </w:r>
    </w:p>
    <w:p>
      <w:pPr>
        <w:pStyle w:val="Normal"/>
        <w:ind w:left="-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ind w:left="-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Глава Кушаговского сельсовета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>Усть – Таркского района Новосибирской области                                           А.М.Бородин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43:00Z</dcterms:created>
  <dc:creator>Work</dc:creator>
  <dc:description/>
  <cp:keywords/>
  <dc:language>en-US</dc:language>
  <cp:lastModifiedBy>Work</cp:lastModifiedBy>
  <dcterms:modified xsi:type="dcterms:W3CDTF">2013-05-20T06:25:00Z</dcterms:modified>
  <cp:revision>9</cp:revision>
  <dc:subject/>
  <dc:title/>
</cp:coreProperties>
</file>