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АДМИНИСТРАЦИЯ </w:t>
        <w:br/>
        <w:t>Кушаговск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Кушаг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4"/>
        </w:rPr>
        <w:t>от 10.04. 2013г                                                                     № 21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тверждении плана по подготовке и проведению мероприятий, посвященных 68 – годовщине Победы советского народа в Великой Отечественной войне 1941 -1945 годов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лях подготовки проведения мероприятий, посвященных 68 – й годовщине Победы советского народа в Великой Отечественной войне 1941 -1945 годов, во исполнении распоряжения Главы Усть – Таркского района от 04.03.2013г.  №225 – р :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план по  подготовке и проведению мероприятий, посвященных 68 –ой годовщине Победы советского народа в Великой Отечественной войне 1941 – 1945 годов.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Контроль за исполнением оставляю за собой.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Кушаговского сельсовета</w:t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ь – Таркского района Новосибирской области                                                   А.М.Бородин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споряжением главы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№ 21 от 10.04.2013г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TextBody"/>
        <w:jc w:val="center"/>
        <w:rPr/>
      </w:pPr>
      <w:r>
        <w:rPr>
          <w:b/>
          <w:bCs/>
        </w:rPr>
        <w:t>мероприятий   по подготовке и проведению дней воинской славы России в ознаменование 68-ой годовщины Победы в Великой Отечественной войне 1941-1945 годов, в 2013</w:t>
      </w:r>
      <w:r>
        <w:rPr/>
        <w:t xml:space="preserve"> году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094"/>
        <w:gridCol w:w="24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цертная программа «Честь и слава защитникам отечеств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КУК Кушаг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орческая работа «Юность, опаленная войной!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льские библиоте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здничные  концерты, посвященные празднику Великой Победы «Помни и гордись! С Днем Победы!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КУК Кушаговского сельсове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тинг в честь Победы в Великой Отечественной войне, возложение  венков, цветов у памятника погибшим воинам землякам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 ма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дминистрация Кушаг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, посвященных Дню памяти и скорб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юн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КУК Кушаговского сельсове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ход за памятником воинам, погибшим в годы войны 1941-1945 год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3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дминистраци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формление тематических экспозиций, выставок, посвященных 68-ой годовщине Победы в Великой Отечественной войн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3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льские библиоте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«Дня призывник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й, 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КУК Кушаговского сельсовета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 и обсуждение кино- видео фильмов, посвященных Дням воинской славы Росс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3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КУК Кушаговского сельсовета </w:t>
            </w:r>
          </w:p>
        </w:tc>
      </w:tr>
    </w:tbl>
    <w:p>
      <w:pPr>
        <w:pStyle w:val="TextBody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4:00Z</dcterms:created>
  <dc:creator>Work</dc:creator>
  <dc:description/>
  <cp:keywords/>
  <dc:language>en-US</dc:language>
  <cp:lastModifiedBy>Work</cp:lastModifiedBy>
  <dcterms:modified xsi:type="dcterms:W3CDTF">2013-05-20T09:45:00Z</dcterms:modified>
  <cp:revision>9</cp:revision>
  <dc:subject/>
  <dc:title/>
</cp:coreProperties>
</file>