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АДМИНИСТРАЦИЯ </w:t>
        <w:br/>
        <w:t>Кушаговск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Кушаг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4"/>
        </w:rPr>
        <w:t>от 10.04. 2013г                                                                     № 22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районного конкурса «Семейные ценности»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лях укрепления института семьи, поддерживания престижа ответственного материнства и отцовства, сохранения и развития семейных ценностей, руководствуясь распоряжением Главы Усть – Таркского района №294 –р от 28.03.2013г. «О проведении районного конкурса «Семейные ценности»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Директору МКУК «Кушаговского сельсовета» Федоровой С.А., специалисту по социальной работе Воробьевой М.Д. подготовить семью для участия в районном конкурсе.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знакомить участников конкурса с «Положением о проведении районного конкурса», оформить заявку на участие до 06.05.2013г.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возложить на специалиста администрации Макарову Л.Н.</w:t>
      </w:r>
    </w:p>
    <w:p>
      <w:pPr>
        <w:pStyle w:val="Normal"/>
        <w:spacing w:lineRule="auto" w:line="360"/>
        <w:ind w:left="-53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Кушаговского сельсовета</w:t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сть – Таркского района Новосибирской области                                        А.М.Бородин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1:00Z</dcterms:created>
  <dc:creator>Work</dc:creator>
  <dc:description/>
  <cp:keywords/>
  <dc:language>en-US</dc:language>
  <cp:lastModifiedBy>Work</cp:lastModifiedBy>
  <dcterms:modified xsi:type="dcterms:W3CDTF">2013-05-20T09:43:00Z</dcterms:modified>
  <cp:revision>3</cp:revision>
  <dc:subject/>
  <dc:title/>
</cp:coreProperties>
</file>