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АДМИНИСТРАЦИЯ </w:t>
        <w:br/>
        <w:t>Кушаговског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Кушаг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0.04. 2013г                                                                     № 23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районного конкурса среди многодетных семей Усть – Таркского района «Лучший приусадебный участок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В целях повышения уровня благоустройства сел и чистоты приусадебных участков, соблюдения санитарных норм, эстетического вида жилых домов и хозяйственных построек, культуры ведения личного подсобного хозяйства, руководствуясь распоряжением  Главы Усть – Таркского района от 28.03.2013 № 295 – р «О проведении районного конкурса среди многодетных семей Усть – Таркского района «Лучший приусадебный участок»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Специалисту по социальной работе Воробьевой М.Д. организовать многодетных семей для участия в районном конкурс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2. Ознакомить многодетные семьи с «Положением о проведении районного конкурса среди многодетных семей Усть – Таркского района».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 распоряжения возложить на специалиста администрации  Макарову Л.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Кушаговского сельсовета</w:t>
      </w:r>
    </w:p>
    <w:p>
      <w:pPr>
        <w:pStyle w:val="Normal"/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сть – Таркского района Новосибирской области                                        А.М.Бородин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44:00Z</dcterms:created>
  <dc:creator>Work</dc:creator>
  <dc:description/>
  <cp:keywords/>
  <dc:language>en-US</dc:language>
  <cp:lastModifiedBy>Work</cp:lastModifiedBy>
  <dcterms:modified xsi:type="dcterms:W3CDTF">2013-05-20T10:04:00Z</dcterms:modified>
  <cp:revision>5</cp:revision>
  <dc:subject/>
  <dc:title/>
</cp:coreProperties>
</file>