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  <w:br/>
        <w:t>Кушаг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Кушаг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7.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2013г                                                                     № 24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бот по уборке территории Кушаговского сельсовета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в надлежащее состояние территории населенных пунктов Кушаговского сельсовета после зимнего периода: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уководителям организаций независимо от организационно – правовых форм и форм собственности, выполнить работы по весенней уборке закрепленных за ними территорий до 08.05.2013 года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здать комиссию по организации и проведению субботников и месячника чистоты: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Макарова Л.Н. специалист администрации: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Кунц Н.В. – депутат районного Совета депутатов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оробьева М.Д – специалист по соц. работе Кушаговского сельсовета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проведению субботников и месячников чистоты (прилагается)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оставляю за собо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шаговского сельсовета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 – Таркского района Новосибирской области                            А.М.Бородин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аспоряжению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лавы Кушаговского сельсовета 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4 от 27.04.2013г.</w:t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97"/>
        <w:gridCol w:w="3079"/>
        <w:gridCol w:w="311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\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убботников в организациях посел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.04.2013г – 08.05.2013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шаговского сельсовета, ЗАО «Мурашовско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Кушаговская СОШ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Кушаговское ЖКХ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ПЫ, И.П.ФедотоваВ.Н, И.П. Воробьев А.В., ООО «Агроснаб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а Ро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территорий кладбищ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4.2013г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шаговского сельсове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я мероприятий по очистке территорий от мусора в окрестностях сё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й, июн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ушаг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Кушаговская СОШ</w:t>
            </w:r>
          </w:p>
        </w:tc>
      </w:tr>
    </w:tbl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42:00Z</dcterms:created>
  <dc:creator>Work</dc:creator>
  <dc:description/>
  <cp:keywords/>
  <dc:language>en-US</dc:language>
  <cp:lastModifiedBy>ощрт</cp:lastModifiedBy>
  <cp:lastPrinted>2013-06-09T16:05:00Z</cp:lastPrinted>
  <dcterms:modified xsi:type="dcterms:W3CDTF">2013-06-12T08:39:00Z</dcterms:modified>
  <cp:revision>6</cp:revision>
  <dc:subject/>
  <dc:title/>
</cp:coreProperties>
</file>