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АДМИНИСТРАЦИЯ </w:t>
        <w:br/>
        <w:t>Кушаговск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Кушаг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08.05. 2013г                                                                     № 25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членских взносах в Совет муниципальных образований Новосибирской области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решением учредительного собрания Совета муниципальных образований Новосибирской области от 19.05.2006 г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Внести ежегодный  членский взнос за 2011-2012-2013 года в Ассоциацию «Совет муниципальных образований Новосибирской области», в срок  до 01.06.2013 в размере 4000 рублей без НДС, бухгалтеру Шумахер Е.В. произвести денежные перечисления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Контроль за исполнением распоряжения  возлагаю на себ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ушаговского сельсовета Усть – Таркск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А.М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22:00Z</dcterms:created>
  <dc:creator>Work</dc:creator>
  <dc:description/>
  <cp:keywords/>
  <dc:language>en-US</dc:language>
  <cp:lastModifiedBy>Work</cp:lastModifiedBy>
  <cp:lastPrinted>2013-06-09T15:04:00Z</cp:lastPrinted>
  <dcterms:modified xsi:type="dcterms:W3CDTF">2013-06-09T09:04:00Z</dcterms:modified>
  <cp:revision>11</cp:revision>
  <dc:subject/>
  <dc:title/>
</cp:coreProperties>
</file>