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4"/>
        </w:rPr>
        <w:t>от 23.05. 2013г                                                                     № 27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О проведении передачи бухгалтерских документов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передачи бухгалтерских документов администрации Кушаговского сельсовета: 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ть рабочую комиссию в составе: председатель комиссии  Бородин А.М. – глава Кушаговского сельсовета;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ены комиссии: Алексеева Г.А. – председатель контрольно – счетного органа Усть – Таркского района;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Бутакова Н.Г – начальник УФ и НП Усть – Таркского района;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Макарова Л.Н.  специалист Кушаговского сельсовета; 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вести передачу бухгалтерских документов администрации Кушаговского сельсовета от  бухгалтера Шумахер Е.В. бухгалтеру Стерликовой Н.А.  в течение двух рабочих дней.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распоряжения оставляю за собой.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ушаговского сельсовета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 – Таркского района Новосибирской области                                                А.М.Бородин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18:00Z</dcterms:created>
  <dc:creator>Work</dc:creator>
  <dc:description/>
  <cp:keywords/>
  <dc:language>en-US</dc:language>
  <cp:lastModifiedBy>Work</cp:lastModifiedBy>
  <dcterms:modified xsi:type="dcterms:W3CDTF">2013-05-24T03:22:00Z</dcterms:modified>
  <cp:revision>7</cp:revision>
  <dc:subject/>
  <dc:title/>
</cp:coreProperties>
</file>